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1386889538"/>
      <w:bookmarkStart w:id="1" w:name="__Fieldmark__0_1386889538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1386889538"/>
      <w:bookmarkStart w:id="3" w:name="__Fieldmark__1_1386889538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1386889538"/>
      <w:bookmarkStart w:id="6" w:name="__Fieldmark__2_1386889538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1386889538"/>
      <w:bookmarkStart w:id="9" w:name="__Fieldmark__3_1386889538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1386889538"/>
      <w:bookmarkStart w:id="11" w:name="__Fieldmark__4_1386889538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1386889538"/>
      <w:bookmarkStart w:id="13" w:name="__Fieldmark__5_1386889538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1386889538"/>
      <w:bookmarkStart w:id="15" w:name="__Fieldmark__6_1386889538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1386889538"/>
      <w:bookmarkStart w:id="17" w:name="__Fieldmark__7_1386889538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1386889538"/>
      <w:bookmarkStart w:id="19" w:name="__Fieldmark__8_1386889538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1386889538"/>
      <w:bookmarkStart w:id="21" w:name="__Fieldmark__9_1386889538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1386889538"/>
      <w:bookmarkStart w:id="23" w:name="__Fieldmark__10_1386889538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1386889538"/>
      <w:bookmarkStart w:id="25" w:name="__Fieldmark__11_1386889538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1386889538"/>
      <w:bookmarkStart w:id="28" w:name="__Fieldmark__12_1386889538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