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421004373"/>
      <w:bookmarkStart w:id="1" w:name="__Fieldmark__0_421004373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421004373"/>
      <w:bookmarkStart w:id="3" w:name="__Fieldmark__1_421004373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421004373"/>
      <w:bookmarkStart w:id="6" w:name="__Fieldmark__2_421004373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421004373"/>
      <w:bookmarkStart w:id="9" w:name="__Fieldmark__3_421004373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421004373"/>
      <w:bookmarkStart w:id="11" w:name="__Fieldmark__4_421004373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421004373"/>
      <w:bookmarkStart w:id="13" w:name="__Fieldmark__5_421004373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421004373"/>
      <w:bookmarkStart w:id="15" w:name="__Fieldmark__6_421004373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421004373"/>
      <w:bookmarkStart w:id="17" w:name="__Fieldmark__7_421004373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421004373"/>
      <w:bookmarkStart w:id="19" w:name="__Fieldmark__8_421004373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421004373"/>
      <w:bookmarkStart w:id="21" w:name="__Fieldmark__9_421004373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421004373"/>
      <w:bookmarkStart w:id="23" w:name="__Fieldmark__10_421004373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421004373"/>
      <w:bookmarkStart w:id="25" w:name="__Fieldmark__11_421004373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421004373"/>
      <w:bookmarkStart w:id="28" w:name="__Fieldmark__12_421004373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