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1740662954"/>
      <w:bookmarkStart w:id="1" w:name="__Fieldmark__0_1740662954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1740662954"/>
      <w:bookmarkStart w:id="3" w:name="__Fieldmark__1_1740662954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1740662954"/>
      <w:bookmarkStart w:id="6" w:name="__Fieldmark__2_1740662954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1740662954"/>
      <w:bookmarkStart w:id="9" w:name="__Fieldmark__3_1740662954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1740662954"/>
      <w:bookmarkStart w:id="11" w:name="__Fieldmark__4_1740662954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1740662954"/>
      <w:bookmarkStart w:id="13" w:name="__Fieldmark__5_1740662954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1740662954"/>
      <w:bookmarkStart w:id="15" w:name="__Fieldmark__6_174066295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1740662954"/>
      <w:bookmarkStart w:id="17" w:name="__Fieldmark__7_1740662954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740662954"/>
      <w:bookmarkStart w:id="19" w:name="__Fieldmark__8_1740662954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740662954"/>
      <w:bookmarkStart w:id="21" w:name="__Fieldmark__9_1740662954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740662954"/>
      <w:bookmarkStart w:id="23" w:name="__Fieldmark__10_1740662954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740662954"/>
      <w:bookmarkStart w:id="25" w:name="__Fieldmark__11_1740662954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1740662954"/>
      <w:bookmarkStart w:id="28" w:name="__Fieldmark__12_1740662954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