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1170238904"/>
      <w:bookmarkStart w:id="1" w:name="__Fieldmark__0_1170238904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1170238904"/>
      <w:bookmarkStart w:id="3" w:name="__Fieldmark__1_1170238904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1170238904"/>
      <w:bookmarkStart w:id="6" w:name="__Fieldmark__2_1170238904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1170238904"/>
      <w:bookmarkStart w:id="9" w:name="__Fieldmark__3_1170238904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1170238904"/>
      <w:bookmarkStart w:id="11" w:name="__Fieldmark__4_1170238904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1170238904"/>
      <w:bookmarkStart w:id="13" w:name="__Fieldmark__5_1170238904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1170238904"/>
      <w:bookmarkStart w:id="15" w:name="__Fieldmark__6_1170238904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1170238904"/>
      <w:bookmarkStart w:id="17" w:name="__Fieldmark__7_1170238904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170238904"/>
      <w:bookmarkStart w:id="19" w:name="__Fieldmark__8_1170238904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170238904"/>
      <w:bookmarkStart w:id="21" w:name="__Fieldmark__9_1170238904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170238904"/>
      <w:bookmarkStart w:id="23" w:name="__Fieldmark__10_1170238904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1170238904"/>
      <w:bookmarkStart w:id="25" w:name="__Fieldmark__11_1170238904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1170238904"/>
      <w:bookmarkStart w:id="28" w:name="__Fieldmark__12_1170238904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